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 1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CLASSICO MICHELE AMARI                                                                             ! CODICE : CTPC00101L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MICHELE AMARI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P.AMBROGIO 1 - GIARRE                                           DISTR: 020   CAP 95014  TEL. 095/7797150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15! 29! 24 ! 37! 29!   !! 15! 29! 23 ! 38! 2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110!144!137 !122!125!   !!110!145!133 !123!12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5!  8!  7 !  6!  7!   !!  5!  8!  7 !  6!  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3 !  3!   !      !     !   6  !      !     CEDE A    CASTIGLIONE DI SICILIA ISTITUTO PSICO-PEDAGOGICO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 MAG.                               CTPM00101R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6  !      !     CEDE A    GIARRE IA ISTITUTO D'ARTE GIARRE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 D'ARTE                             CTSD030005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 2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CLASSICO LICEO SCIENTIFICO                                                                         ! CODICE : CTPC00102N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MICHELE AMARI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VIGNAZZA - LINGUAGLOSSA                                         DISTR: 021   CAP 95015  TEL. 095/643427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19! 20! 22 ! 21! 17!   !! 19! 18! 25 ! 17! 1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24! 27! 24 ! 23! 11!   !! 24! 30! 19 ! 23! 1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2!  2 !  2!  2!   !!  2!  2!  2 !  2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   !      !                                                                   !    !    !  2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 3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CLASSICO EREDIA                                                                                    ! CODICE : CTPC003018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F. EREDIA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DEL BOSCO 43 - CATANIA                                          DISTR: 012   CAP 95125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 4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CLASSICO DON CAVINA                                                                                ! CODICE : CTPC00601Q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ENRICO MEDI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PIAZZA S. BENEDETTO,12 - RANDAZZO                                   DISTR: 021   CAP 95036  TEL. 095/921990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8!  1!  7 !  7!  7!   !!  8!  1!  7 !  6!  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14! 22! 11 ! 15! 10!   !! 14! 22! 11 ! 16! 1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1!  1!  1 !  1!  1!   !!  1!  1!  1 !  1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8  !      !     CEDE A    BRONTE BENEDETTO RADICE                             !    !    !  2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TECN.COMM.                          CTTD011016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 5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CLASSICO VEN. IGNAZIO CAPIZZI                                                                      ! CODICE : CTPC009017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VEN. IGNAZIO CAPIZZI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UMBERTO N.279 - BRONTE                                          DISTR: 022   CAP 95034  TEL. 095/691620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7!  6!  4 !  7!  7!   !!  4!  8!  4 !  7!  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29! 40! 39 ! 29! 32!   !! 36! 34! 39 ! 29! 3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2!  2 !  2!  2!   !!  2!  2!  2 !  2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   !      !                                                                   !    !    !  2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 6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C01000A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LICEO CLASSICO LC GIOVANNI VERGA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S. D'ACQUISTO N. 16 - ADRANO                                    DISTR: 022   CAP 95031  TEL. 0095/07692582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226!201!238 !186!199!   !!233!202!217 !175!19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9!  9! 10 !  8! 10!   !!  9!  9!  9 !  8! 1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5 !  5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 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CLASSICO MARIO RAPISARDI                                                                           ! CODICE : CTPC012013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RAPISARDI PATERNO'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DEGLI STUDI 1 - PATERNO'                                        DISTR: 023   CAP 95047  TEL. 095/858948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50! 70! 88 ! 73! 78!   !! 50! 70! 88 ! 73! 7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3!  4 !  3!  4!   !!  2!  3!  4 !  3!  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2 !  1!   !      !   1 !  14  !      !  COMPLETA CON BIANCAVILLA - BIANCAVILLA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4  !      !               IST. MAG.                               CTPM012017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 8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C020001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LICEO CLASSICO LC GULLI E PENNISI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MARIO ARCIDIACONO - ACIREALE                                    DISTR: 019   CAP 95024  TEL. 095/604200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45! 49! 34 ! 11! 42!   !! 49! 43! 37 ! 36! 4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118!135!136 !111!133!   !!123!123!139 !106!13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6!  7!  7 !  7!  8!   !!  6!  7!  7 !  7!  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4 !  3!   !      !     !      !      !                                                                   !    !    ! 16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 9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CLASSICO SEZ. STACC. SECUSIO                                                                       ! CODICE : CTPC02901C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I.I.S. PALAGONIA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PALAGONIA                                                           DISTR: 017   CAP      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10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C03000G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LICEO CLASSICO LC CL.ANNESSO CONV.NAZ. CUTELLI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VITTORIO EMANUELE 56 - CATANIA                                  DISTR: 013   CAP 95131  TEL. 095/311990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18! 20! 18 ! 23! 10!   !! 15! 20! 22 ! 17!  8!   !! 18! 20! 18 ! 23! 10!   !! 18! 20! 18 ! 23! 10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16! 20! 25 ! 23! 16!   !! 19! 21! 31 ! 21! 15!   !! 16! 20! 25 ! 23! 16!   !! 16! 20! 25 ! 23! 16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2!  2 !  2!  1!   !!  2!  2!  2 !  2!  1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11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C040006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LICEO CLASSICO LC "MARIO CUTELLI"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FIRENZE 202 - CATANIA                                           DISTR: 014   CAP 95128  TEL. 095/444382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05! 82! 89 !113! 97!   !!108! 83! 86 !108! 9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249!212!168 !211!218!   !!256!205!160 !207!22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14! 12! 10 ! 14! 14!   !! 14! 12! 10 ! 14! 1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7 !  7!   !      !     !    2 !      !   CEDE A I.M. L. RADICE CATANIA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12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C070002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LICEO CLASSICO LC SPEDALIERI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PIAZZA ANNIBALE RICCO' S.N. - CATANIA                               DISTR: 012   CAP 95124  TEL. 095/327682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83!218!213 !187!188!   !!183!218!213 !187!18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7!  9!  8 !  8!  8!   !!  7!  9!  8 !  8!  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4 !  4!   !      !     !   2  !      !     CEDE A    CATANIA - LS BOGGIO LERA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LIC. SCIENT.                            CTPS020004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6  !      !     CEDE A    CATANIA - ITI CANNIZZARO        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IST.TECN.IND.                           CTTF03000R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                                               </w:t>
      </w:r>
      <w:r>
        <w:rPr>
          <w:sz w:val="16"/>
          <w:szCs w:val="16"/>
          <w:lang w:val="en-GB"/>
        </w:rPr>
        <w:t xml:space="preserve">DATA : ............ </w:t>
      </w:r>
      <w:r>
        <w:rPr>
          <w:sz w:val="16"/>
          <w:szCs w:val="16"/>
        </w:rPr>
        <w:t>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13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C08000L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LICEO CLASSICO LC LICEO CLASSICO SECUSIO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FRA CHERUBINO N. 4 - CALTAGIRONE                                DISTR: 015   CAP 95041  TEL. 0933/22141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52!170!169 !166!196!   !!152!170!169 !166!19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6!  7!  7 !  7!  9!   !!  6!  7!  7 !  7!  9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4 !  4!   !      !   1 !   10 !      !  COMPLETA CON CALTAGIRONE                     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6 !      !   I.S.ARTE                                    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2 !      !   I.T. AGRARIO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14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CLASSICO SECUSIO                                                                                   ! CODICE : CTPC08001N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 LICEO CLASSICO LC LICEO CLASSICO SECUSIO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LE REGINA MARGHERITA N. 40 - VIZZINI                             DISTR: 016   CAP 95049  TEL. 0933/961360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20! 18! 21 ! 22! 23!   !! 20! 18! 21 ! 22! 2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1!  1!  1 !  1!  1!   !!  1!  1!  1 !  1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1 !  10  !      !  COMPLETA CON VIZZINI - V. E. ORLANDO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8  !      !               IST.TECN.COMM.                          CTTD018033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15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MAGISTRALE ISTITUTO PSICO-PEDAGOGICO                                                            ! CODICE : CTPM00101R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MICHELE AMARI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MARCONI - CASTIGLIONE DI SICILIA                                DISTR: 021   CAP 95012  TEL. 0942/984017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3!  3 !  1!   !   !!   !  2!  3 !  1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18! 29! 12 !  9! 16!   !! 19! 29!  9 !  9! 1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1!  2!  1 !  1!  1!   !!  1!  2!  1 !  1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 !   !      !   1 !  12  !      !  COMPLETA CON GIARRE - MICHELE AMARI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6  !      !               LIC. CLAS.                              CTPC00101L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16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M01000E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MAGISTRALE IM FRANCESCO DE SANCTIS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FOGAZZARO, 18 - PATERNO'                                        DISTR: 023   CAP 95047  TEL. 095/850541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22! 25! 20 ! 12! 15!   !! 21! 20! 20 ! 11! 15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227!215!172 !165!150!   !!224!207!178 !163!151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10!  9!  8 !  7!  8!   !! 10!  9!  8 !  7!  8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5 !  4!   !      !   1 !  12  !      !  COMPLETA CON PATERNO' - ITC G. RUSSO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6  !      !               IST.TECN.COMM.                          CTTD160007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1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MAGISTRALE BIANCAVILLA                                                                          ! CODICE : CTPM012017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RAPISARDI PATERNO'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SAN PLACIDO - BIANCAVILLA                                       DISTR: 022   CAP 95033  TEL. 095/7712020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80! 72! 53 ! 49! 47!   !! 80! 72! 53 ! 49! 4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4!  3!  2 !  3!  3!   !!  4!  3!  2 !  3!  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4  !      !     CEDE A    PATERNO' - MARIO RAPISARDI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LIC. CLAS.                              CTPC012013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4  !      !     CEDE A    ADRANO - PIETRO BRANCHINA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.T.COMM E GEOM.                        CTTD02101R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4  !      !     CEDE A    BIANCAVILLA - BIANCAVILLA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TECN.IND.                           CTTF012018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18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M020005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MAGISTRALE IM TURRISI COLONNA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FABIO FILZI - CATANIA                                           DISTR: 012   CAP 95124  TEL. 0095/326018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346!323!300 !242!207!   !!357!325!267 !263!195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15! 15! 12 ! 12! 10!   !! 15! 14! 12 ! 13! 10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7 !  7!   !      !     !      !      !                                                                   !    !    !  2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19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M03000Q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MAGISTRALE LOMBARDO RADICE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IMPERIA 21 - CATANIA                                            DISTR: 014   CAP 95128  TEL. 095/431101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14! 17! 18 ! 19! 16!   !! 19! 10! 15 ! 16! 16!   !! 14! 17! 18 ! 19! 16!   !! 14! 17! 18 ! 19! 16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284!298!279 !233!210!   !!271!297!285 !229!203!   !!279!298!279 !233!210!   !!279!298!279 !233!210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12! 13! 13 ! 12! 13!   !! 12! 13! 13 ! 11! 13!   !! 11! 13! 13 ! 12! 13!   !! 11! 13! 13 ! 12! 13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7 !  6!   !      !    1!    16!      !  COMPLETA CON CATANIA                         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2!      !  L.C. CUTELLI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20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M04000A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MAGISTRALE IM REGINA ELENA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COLLEGIO PENNISI, 13 - ACIREALE                                 DISTR: 019   CAP 95024  TEL. 095/7633736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10!  7! 10 ! 12! 10!   !! 10!  7! 12 ! 12! 10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273!218!203 !196!185!   !!269!220!200 !200!187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12! 10! 10 ! 11! 11!   !! 12! 10! 10 ! 11! 11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6 !  6!  1(H. 8)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21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SCIENTIFICO BRONTE                                                                                 ! CODICE : CTPS00901A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VEN. IGNAZIO CAPIZZI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.LE J.F.KENNEDY - BRONTE                                           DISTR: 022   CAP 95034  TEL. 095/7725333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41! 48! 35 ! 35! 30!   !! 42! 46! 34 ! 32! 3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62! 54! 53 ! 47! 26!   !! 55! 56! 48 ! 53! 2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4!  4!  4 !  4!  3!   !!  4!  4!  4 !  4!  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2 !  2!   !      !     !      !      !                                                                   !    !    !  2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22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S01000D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LICEO SCIENTIFICO LS ARCHIMEDE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L. ARIOSTO, N.37 - ACIREALE                                     DISTR: 019   CAP 95024  TEL. 095/7633723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85!195!178 !156!129!   !!185!195!178 !156!129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180!213!206 !184!129!   !!180!213!206 !184!129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15! 16! 16 ! 14! 14!   !! 15! 16! 16 ! 14! 1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8 !  8!   !      !     !      !      !                                                                   !    !    !   6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23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SCIENTIFICO ACIBONACCORSI                                                                          ! CODICE : CTPS01001E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 LICEO SCIENTIFICO LS ARCHIMEDE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ACI BONACCORSI                                                      DISTR: 019   CAP 95030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27!   !    !   !   !   !! 27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28!   !    !   !   !   !! 28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 !    !   !   !   !!  2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4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24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SCIENTIFICO SCIENTIFICO BELPASSO                                                                   ! CODICE : CTPS01601D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PATERNO'(IPAA+ITI)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BELPASSO                                                            DISTR: 023   CAP      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11!   !    !   !   !   !! 11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9!   !    !   !   !   !!  9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1!   !    !   !   !   !!  1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2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25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SCIENTIFICO VACCARINI                                                                              ! CODICE : CTPS017019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G. B. VACCARINI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CATANIA                                                             DISTR: 012   CAP      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54!148! 86 ! 32! 23!   !!186!122! 91 ! 25! 29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70! 39! 42 ! 17! 11!   !! 62! 45! 39 ! 14! 1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8!  8!  5 !  2!  2!   !! 10!  7!  5 !  2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3 !  2!   !      !   1 !  16  !      !  COMPLETA CON CATANIA - G. B. VACCARINI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2  !      !               IST.TEC.GEOMETRI                        CTTL01701G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26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S020004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LICEO SCIENTIFICO LS BOGGIO LERA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V. EMANUELE 346 - CATANIA                                       DISTR: 013   CAP 95100  TEL. 095/320340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64!234!192 !158!150!   !!196!230!190 !153!13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166!209!207 !183!144!   !!199!198!202 !178!13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14! 18! 18 ! 14! 13!   !! 17! 18! 18 ! 14! 1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9 !  8!   !      !   1 !  16  !      !  COMPLETA CON CATANIA - LC SPEDALIERI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2  !      !               LIC. CLAS.                              CTPC070002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2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SCIENTIFICO GEMMELLARO                                                                             ! CODICE : CTPS02301L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CARLO GEMMELLARO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CORSO INDIPENDENZA - CATANIA                                        DISTR: 013   CAP      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28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SCIENTIFICO MAJORANA                                                                               ! CODICE : CTPS026014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I.I.S. MASCALUCIA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LOCALI PIME - MASCALUCIA                                            DISTR: 018   CAP 95030  TEL. 095/7274203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91!185!162 !131! 92!   !!191!185!162 !131! 9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8!  7!  6 !  6!  5!   !!  8!  7!  6 !  6!  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4 !  3!   !      !   1 !  10  !      !  COMPLETA CON CATANIA - ITI G.MARCONI         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!     !   !   !      !     !   8  !      !               IST.TECN.IND.                           CTTF050002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                                               </w:t>
      </w:r>
      <w:r>
        <w:rPr>
          <w:sz w:val="16"/>
          <w:szCs w:val="16"/>
          <w:lang w:val="en-GB"/>
        </w:rPr>
        <w:t xml:space="preserve">DATA : ............ </w:t>
      </w:r>
      <w:r>
        <w:rPr>
          <w:sz w:val="16"/>
          <w:szCs w:val="16"/>
        </w:rPr>
        <w:t>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29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SCIENTIFICO EINAUDI                                                                                ! CODICE : CTPS02701X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L. EINAUDI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GRASSO FINOCCHIARO 92 - CATANIA                                 DISTR: 014   CAP      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30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SCIENTIFICO MANGANO                                                                                ! CODICE : CTPS02801Q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L. MANGANO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CATANIA                                                             DISTR: 013   CAP 95121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31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SCIENTIFICO V. E. ORLANDO                                                                          ! CODICE : CTPS02901G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I.I.S. PALAGONIA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PITAGORA S.N.C. - PALAGONIA                                     DISTR: 017   CAP 95046  TEL. 095/7955421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55! 31! 47 ! 43! 17!   !! 57! 34! 50 ! 35! 1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2!  2 !  2!  1!   !!  2!  2!  2 !  2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32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S03000P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LICEO SCIENTIFICO LS FERMI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CORSO DEL POPOLO, N.1 - PATERNO'                                    DISTR: 023   CAP 95047  TEL. 0095/846401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33!139!114 ! 87! 90!   !!133!139!114 ! 87! 9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112!115!120 ! 89! 96!   !!112!115!120 ! 89! 9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9!  9!  9 !  8!  9!   !!  9!  9!  9 !  8!  9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5 !  4!   !      !   1 !  16  !      !  COMPLETA CON NICOLOSI - IPSSA DI NICOLOSI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2  !      !               I.P.SERV.ALB.TUR.                       CTRH05000N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33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SCIENTIFICO G. RUSSO                                                                               ! CODICE : CTPS03101G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I.I.S. RAMACCA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C.DA FRASTUCHERIA - RAMACCA                                         DISTR: 017   CAP 95040  TEL. 095/653329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22! 10! 20 ! 16! 14!   !! 22! 10! 20 ! 16! 1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25! 28! 26 ! 28! 22!   !! 25! 28! 26 ! 28! 2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2!  2 !  2!  2!   !!  2!  2!  2 !  2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2  !      !     CEDE A    RAMACCA - G. RUSSO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TECN.IND.                           CTTF03101N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34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S040009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LICEO SCIENTIFICO LS GALILEO GALILEI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VESCOVO MAURIZIO 73 - 75 - CATANIA                              DISTR: 014   CAP 95100  TEL. 095/497105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233!211!247 !180!208!   !!233!211!247 !180!20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190!167!181 !178!190!   !!190!167!181 !178!19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14! 13! 14 ! 13! 15!   !! 14! 13! 14 ! 13! 1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8 !  7!   !      !   1 !  12  !      !  COMPLETA CON CATANIA - ITAS L. EINAUDI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6  !      !               I.T.A.S. (GIA'ITF)                      CTTE027017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35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S05000X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LICEO SCIENTIFICO LS LEONARDO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VENETO S.N. - GIARRE                                            DISTR: 020   CAP 95014  TEL. 0095/7794755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222!184!204 !169!184!   !!222!184!204 !169!18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9!  9!  9 !  8!  9!   !!  9!  9!  9 !  8!  9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5 !  4!   !      !     !      !      !                                                                   !    !    ! 16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36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S06000E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LICEO SCIENTIFICO LS UMBERTO DI SAVOIA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CHISARI, 8 - CATANIA                                            DISTR: 012   CAP 95100  TEL. 095/441155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54!205!162 !169!130!   !!154!205!162 !169!13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162!148!149 !129!102!   !!162!148!149 !129!10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12! 13! 12 ! 13! 11!   !! 12! 13! 12 ! 13! 1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7 !  6!   !      !   1 !  14  !      !  COMPLETA CON CATANIA - ITAER A. FERRARIN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4  !      !               IST.TECN.AERON.                         CTTB01000A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3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S070005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LICEO SCIENTIFICO LS E. MAIORANA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PIER SANTI MATTARELLA, 21 - CALTAGIRONE                         DISTR: 015   CAP 95041  TEL. 0933/21082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03! 77! 81 ! 68! 82!   !!103! 77! 81 ! 68! 8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74! 81! 75 ! 43! 56!   !! 74! 81! 75 ! 43! 5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6!  6!  6 !  5!  6!   !!  6!  6!  6 !  5!  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3 !  3!   !      !     !      !      !                                                                   !    !    !  4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38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S09000A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LICEO SCIENTIFICO LS ETTORE MAJORANA - SCORDIA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LUIGI CAPUANA 36 - SCORDIA                                      DISTR: 017   CAP 95048  TEL. 095/657380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214!193!173 !161!131!   !!212!188!164 !162!13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8!  9!  8 !  7!  7!   !!  8!  9!  7 !  7!  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3 !  4!   !      !     !      !      !                                                                   !    !    !  4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39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PS10000Q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LICEO SCIENTIFICO LS LICEO SCIENT. MAJORANA S.G. LA PUNTA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G. MOTTA 87 - SAN GIOVANNI LA PUNTA                             DISTR: 018   CAP 95037  TEL. 095/7412763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65!131!144 !209!181!   !!165!131!144 !209!18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7!  6!  6 !  9!  8!   !!  7!  6!  6 !  9!  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4 !  4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40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PER L'AGRICOLTURA E L'AMBIENTE P.DEODATO (AGGREGATO ITA CT)                                     ! CODICE : CTRA003011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F. EREDIA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DEL BOSCO, 43 - CATANIA                                         DISTR: 014   CAP 95125  TEL. 095/330002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20! 36! 37 ! 30! 18!   !! 20! 36! 37 ! 30! 1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1!  2!  2 !  2!  1!   !!  1!  2!  2 !  2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 !   !      !   1 !  16  !      !  COMPLETA CON CATANIA - ITC DE FELICE GIUFFRIDA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2  !      !               IST.TECN.COMM.                          CTTD02000X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41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PER L'AGRICOLTURA E L'AMBIENTE FRANCESCO CUCUZZA                                                ! CODICE : CTRA00401R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FRANCESCO CUCUZZA CALTAGIRONE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MADONNA161 - CALTAGIRONE                                        DISTR: 015   CAP 95041  TEL. 0933/22398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42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RA010003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 PROF PER L'AGRICOLTURA E L'AMBIENTE IPSAA A. M. MAZZEI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PRINCIPE DI PIEMONTE 92 - GIARRE                                DISTR: 020   CAP 95014  TEL. 095/932081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50! 51! 60 ! 39! 26!   !! 56! 48! 58 ! 37! 2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6!  7!  7 !  2!  7!   !!  6! 12!  4 !  2!  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3!  3!  4 !  2!  2!   !!  3!  3!  4 !  2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2 !  1!   !      !   1 !  10  !      !  COMPLETA CON RANDAZZO - A. M. MAZZEI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2  !      !               IST.PROF.AGR.AMB.                       CTRA010036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E CON RANDAZZO - E.FERMI (AGGR. IISS"MEDI"RANDA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6  !      !               I.P.IND. E ART.                         CTRI006025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43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PER L'AGRICOLTURA E L'AMBIENTE A. M. MAZZEI                                                     ! CODICE : CTRA010025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 PROF PER L'AGRICOLTURA E L'AMBIENTE IPSAA A. M. MAZZEI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BRONTE                                                              DISTR: 022   CAP 95030  TEL. 095/691627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11! 20! 19 ! 15! 16!   !! 22! 19! 11 ! 22!  9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7! 15! 12 !  9!  8!   !! 13! 16!  8 ! 10!  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1!  2!  2 !  1!  1!   !!  2!  2!  1 !  2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 !   !      !   1 !  16  !      !  COMPLETA CON RANDAZZO - A. M. MAZZEI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2  !      !               IST.PROF.AGR.AMB.                       CTRA010036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44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PER L'AGRICOLTURA E L'AMBIENTE A. M. MAZZEI                                                     ! CODICE : CTRA010036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 PROF PER L'AGRICOLTURA E L'AMBIENTE IPSAA A. M. MAZZEI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RANDAZZO                                                            DISTR: 021   CAP 95036  TEL. 095/921463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31! 29! 31 ! 26! 27!   !! 29! 35! 29 ! 25! 3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1!  4! 19 ! 25! 15!   !!  1!  7! 22 ! 19! 1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2!  3 !  3!  2!   !!  2!  2!  3 !  2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2  !      !     CEDE A    GIARRE - IPSAA A. M. MAZZEI                         !    !    !  2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PROF.AGR.AMB.                       CTRA010003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2  !      !     CEDE A    BRONTE - A. M. MAZZEI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PROF.AGR.AMB.                       CTRA010025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45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PER L'AGRICOLTURA E L'AMBIENTE ADRANO (S.C. ISTITUO SUPERIORE BRONTE)                           ! CODICE : CTRA01101X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BENEDETTO RADICE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ADRANO                                                              DISTR: 022   CAP 95031  TEL. 095/7694805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46! 22! 22 ! 21!  7!   !! 60! 13! 23 ! 13!  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17!  6!  4 !  4!  3!   !! 22!  7!  8 !  4!  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3!  1!  2 !  1!  1!   !!  3!  1!  2 !  1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 !   !      !   1 !  16  !      !  COMPLETA CON BRONTE - BENEDETTO RADICE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2  !      !               IST.TECN.COMM.                          CTTD011016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46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PER L'AGRICOLTURA E L'AMBIENTE PATERNO'                                                         ! CODICE : CTRA016013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PATERNO'(IPAA+ITI)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VITTORIO EMANUELE,424 - PATERNO'                                DISTR: 023   CAP 95047  TEL. 095/841129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36! 24! 15 ! 12! 24!   !! 36! 24! 15 ! 12! 2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10! 10!  7 !  8!   !   !! 10! 10!  7 !  8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2!  1 !  1!  1!   !!  3!  2!  1 !  1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 !   !      !  1  !   14 !      !  COMPLETA CON BELPASSO                        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2 !      !  ITI FERRARIS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4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RC010002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 PROF PER I SERVIZI COMMERCIALI E TURISTICI IPSCT A.OLIVETTI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G. AMEGLIO, 15 - CATANIA                                        DISTR: 014   CAP 95123  TEL. 095/7315681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72!180!137 !122!143!   !!172!180!137 !122!14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8!  8!  6 !  5!  7!   !!  8!  8!  6 !  5!  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4 !  3!   !      !   1 !  14  !      !  COMPLETA CON CATANIA - LA LICEO ARTIST. " EMILIO GREC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4  !      !               LIC. ART.                               CTSL01000A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48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PER I SERVIZI COMMERCIALI E TURISTICI A.OLIVETTI                                                ! CODICE : CTRC01401A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E. PANTANO - A. OLIVETTI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V. ALFERI 77 - RIPOSTO                                          DISTR: 020   CAP 95018  TEL. 095/931351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13!  7 !  9!  4!   !!   ! 13!  7 !  9!  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22! 21 ! 29! 22!   !!   ! 22! 21 ! 29! 2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2!  2 !  2!  1!   !!   !  2!  2 !  2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 !   !      !   1 !  14  !      !  COMPLETA CON ACIREALE                        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 xml:space="preserve">!     !   !   !      !     !   </w:t>
      </w:r>
      <w:r>
        <w:rPr>
          <w:sz w:val="16"/>
          <w:szCs w:val="16"/>
        </w:rPr>
        <w:t>2  !      !         L.ART. ACIREALE                       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2  !      !  E CON ITC PANTANO RIPOSTO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49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PER I SERVIZI SOCIALI IPSS L. MANGANO                                                           ! CODICE : CTRF028012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L. MANGANO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E. BESANA, 12/C - CATANIA                                       DISTR: 013   CAP 95121  TEL. 095/456493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213! 80! 24 ! 10! 13!   !! 87! 23! 13 !  9! 1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53!213!142 ! 98! 76!   !!351!125!111 ! 85! 6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13! 11!  7 !  5!  6!   !! 17!  7!  7 !  6!  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!   4 !  </w:t>
      </w:r>
      <w:r>
        <w:rPr>
          <w:sz w:val="16"/>
          <w:szCs w:val="16"/>
          <w:lang w:val="en-GB"/>
        </w:rPr>
        <w:t>4!   !      !     !      !      !                                                                   !    !    !  6 !    !</w:t>
      </w:r>
    </w:p>
    <w:p>
      <w:pPr>
        <w:pStyle w:val="Normal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6  !      !     CEDE A    CATANIA - F. EREDIA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TECN.AGR.                           CTTA00301R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50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PER I SERVIZI ALBERGHIERI E RISTORAZIONE MEDI                                                   ! CODICE : CTRH00601L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ENRICO MEDI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G. BASILE - RANDAZZO                                            DISTR: 021   CAP 95136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40! 15!    !   !   !   !! 46! 17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37! 12!    !   !   !   !! 45! 12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3!  1!    !   !   !   !!  3!  1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8  !      !     CEDE A    RANDAZZO - ENRICO MEDI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TECN.COMM.                          CTTD00601P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51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RH010007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 PROF PER I SERVIZI ALBERGHIERI E RISTORAZIONE IPSSA GIOVANNI FALCONE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VENETO 4 - GIARRE                                               DISTR: 020   CAP 95014  TEL. 095/932846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62!198!162 !147!128!   !!183!177!137 !124!13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138!157! 83 ! 99! 91!   !!121!117! 90 ! 82! 8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12! 13! 11 ! 10!  9!   !! 12! 12! 10 !  8!  9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6 !  5!   !      !     !      !      !                                                                   !    !    ! 16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52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PER I SERVIZI ALBERGHIERI E RISTORAZIONE SEDE COORDINATA I.P.S.S.A.R.                           ! CODICE : CTRH024016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"C.A. DALLA CHIESA"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C. LUIGI GUZZANTI - MINEO                                       DISTR: 016   CAP 95044  TEL. 0933/982112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40! 33! 27 ! 20! 20!   !! 39! 35! 25 ! 20! 1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29! 43! 26 ! 27! 14!   !! 27! 43! 23 ! 24! 1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3!  3!  2 !  2!  2!   !!  3!  3!  2 !  2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   !      !                                                                   !    !    !  6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53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PER I SERVIZI ALBERGHIERI E RISTORAZIONE SEDE COORDINATA I.P.S.S.A.R                            ! CODICE : CTRH024027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"C.A. DALLA CHIESA"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ALDO MORO - SAN MICHELE DI GANZARIA                             DISTR: 015   CAP 95040  TEL. 0933/976166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35! 12! 13 ! 22! 10!   !! 32! 12! 12 ! 23!  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30! 13! 13 ! 20!  8!   !! 28! 12! 14 ! 25!  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3!  1!  1 !  2!  1!   !!  3!  1!  1 !  2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 !   !      !   1 !  16  !      !  COMPLETA CON CALTAGIRONE - CASA CIRCONDARIALE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!     !   !   !      !     !   2  !      !               I.P.IND. E ART.                         CTRI02402P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54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RH03000C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 PROF PER I SERVIZI ALBERGHIERI E RISTORAZIONE IPSSA I.P.S.S.A.R."KAROL WOJTYLA"CA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VITTIME CIVILI DI GUERRA N. 8 - CATANIA                         DISTR: 013   CAP 95123  TEL. 095/477864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586!370!374 !213!263!   !!586!370!374 !213!26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23! 14! 15 !  9! 10!   !! 23! 14! 15 !  9! 1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8 !  7!   !      !   1 !  12  !      !  COMPLETA CON CATANIA - CASA CIRCONDARIALE DI CATANIA-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6  !      !               I.P.SERV.ALB.TUR.                       CTRH03005N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55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PER I SERVIZI ALBERGHIERI E RISTORAZIONE CASA CIRCONDARIALE DI CATANIA-BICOC                    ! CODICE : CTRH03005N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 PROF PER I SERVIZI ALBERGHIERI E RISTORAZIONE IPSSA I.P.S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C/O CASA CIRCONDARIALE DI CATANIA-BICOCCA - CATANIA                 DISTR: 013   CAP      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10! 14! 13 !  7!  7!   !! 10! 14! 13 !  7!  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1!  1!  1 !  1!  1!   !!  1!  1!  1 !  1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6  !      !     CEDE A    CATANIA - IPSSA I.P.S.S.A.R."KAROL WOJTY            !    !    !  4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.P.SERV.ALB.TUR.                       CTRH03000C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56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RH05000N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 PROF PER I SERVIZI ALBERGHIERI E RISTORAZIONE IPSSA DI NICOLOSI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MANTOVA S.N. - NICOLOSI                                         DISTR: 018   CAP 95030  TEL. 095/910270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88!111! 75 ! 62! 92!   !! 88!111! 75 ! 62! 9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84!108! 49 ! 67! 57!   !! 84!108! 49 ! 67! 5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8!  9!  7 !  6!  7!   !!  8!  9!  7 !  6!  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4 !  4!   !      !     !   2  !      !     CEDE A    PATERNO' - LS FERMI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LIC. SCIENT.                            CTPS03000P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5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PER I SERVIZI ALBERGHIERI E RISTORAZIONE S.M.DI LICODIA                                         ! CODICE : CTRH05001P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 PROF PER I SERVIZI ALBERGHIERI E RISTORAZIONE IPSSA DI NI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PRINCIPESSA MAFALDA - SANTA MARIA DI LICODIA                    DISTR: 023   CAP 95038  TEL. 095/628305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70! 80! 58 ! 43!   !   !! 70! 80! 58 ! 43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33! 27! 20 ! 16!   !   !! 33! 27! 20 ! 16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5!  4!  4 !  2!   !   !!  5!  4!  4 !  2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2 !  1!   !      !   1 !  12  !      !  COMPLETA CON PATERNO' - ITC G. RUSSO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6  !      !               IST.TECN.COMM.                          CTTD160007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58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INDUSTRIA E ARTIGIANATO E.FERMI (AGGR. IISS"MEDI"RANDAZZO)                                      ! CODICE : CTRI006025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ENRICO MEDI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PAPA GIOVANNI PAOLO II - RANDAZZO                               DISTR: 021   CAP 95036  TEL. 095/7991667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8!  7 !   !  8!   !!   !  5!  7 !   !  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12!  8 !   !  9!   !!   ! 12!  7 !   !  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1!  1 !   !  1!   !!   !  1!  1 !   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6  !      !     CEDE A    GIARRE - IPSAA A. M. MAZZEI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PROF.AGR.AMB.                       CTRA010003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59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INDUSTRIA E ARTIGIANATO BRONTE                                                                  ! CODICE : CTRI00901G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VEN. IGNAZIO CAPIZZI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LE DELLA REGIONE N. 2 - BRONTE                                   DISTR: 022   CAP 95034  TEL. 095/691410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46! 41! 48 ! 35! 31!   !! 50! 38! 42 ! 32! 2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2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2!  2 !  2!  2!   !!  2!  2!  2 !  2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   !      !                                                                   !    !    !  2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60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INDUSTRIA E ARTIGIANATO BIANCAVILLA                                                             ! CODICE : CTRI01601P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PATERNO'(IPAA+ITI)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GIULIO VERNE N. 24 - BIANCAVILLA                                DISTR: 022   CAP 95033  TEL. 095/981256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52! 36! 31 ! 39! 22!   !! 47! 31! 34 ! 34! 2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2!  2 !  2!  1!   !!  2!  2!  2 !  2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61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RI020009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 PROF INDUSTRIA E ARTIGIANATO IPSIA E.FERMI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PASSO GRAVINA 197 - CATANIA                                     DISTR: 012   CAP 95125  TEL. 095/336781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207!196!170 !138!114!   !!212!185!173 !137!11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8! 14!  9 !  8! 11!   !!  8! 14!  9 !  8! 1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10! 10!  9 !  6!  6!   !! 10! 10!  9 !  6!  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5 !  4!   !      !   1 !  10  !      !  COMPLETA CON CATANIA - ITI ARCHIMEDE         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!     !   !   !      !     !   4  !      !               IST.TECN.IND.                           CTTF01000G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                                               </w:t>
      </w:r>
      <w:r>
        <w:rPr>
          <w:sz w:val="16"/>
          <w:szCs w:val="16"/>
          <w:lang w:val="en-GB"/>
        </w:rPr>
        <w:t xml:space="preserve">DATA : ............ </w:t>
      </w:r>
      <w:r>
        <w:rPr>
          <w:sz w:val="16"/>
          <w:szCs w:val="16"/>
        </w:rPr>
        <w:t>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62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INDUSTRIA E ARTIGIANATO I.P.S.I.A "C.A. DALLA CHIESA"                                           ! CODICE : CTRI02401N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"C.A. DALLA CHIESA"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SANTA MARIA DI GESU' S.N. - CALTAGIRONE                         DISTR: 015   CAP 95041  TEL. 0933/22241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01! 76! 89 ! 66! 41!   !!103! 68! 81 ! 52! 3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21! 17! 15 ! 17!  9!   !! 19! 14! 13 ! 18! 1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5!  5!  5 !  3!  2!   !!  5!  4!  5 !  3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2 !  2!   !      !     !      !      !                                                                   !    !    !  2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63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INDUSTRIA E ARTIGIANATO CASA CIRCONDARIALE                                                      ! CODICE : CTRI02402P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"C.A. DALLA CHIESA"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CASA CIRCONDARIALE CALTAGIRONE - CALTAGIRONE                        DISTR: 015   CAP      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19!   !    !   !   !   !! 19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1!   !    !   !   !   !!  1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2  !      !     CEDE A    SAN MICHELE DI GANZARIA - SEDE COORDINATA I.P.S.S.A.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.P.SERV.ALB.TUR.                       CTRH024027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64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RI03000X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 PROF INDUSTRIA E ARTIGIANATO IPSIA MAIORANA + SABIN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VIALE LIBERTA', 151 - GIARRE                                    DISTR: 020   CAP 95014  TEL. 095/931879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99!169!162 !142!140!   !!199!169!162 !142!14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9!  8!  8 !  7!  7!   !!  9!  8!  8 !  7!  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4 !  4!   !      !     !   6  !      !     CEDE A    GIARRE - ITI ENRICO FERMI       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IST.TECN.IND.                           CTTF020006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                                               </w:t>
      </w:r>
      <w:r>
        <w:rPr>
          <w:sz w:val="16"/>
          <w:szCs w:val="16"/>
          <w:lang w:val="en-GB"/>
        </w:rPr>
        <w:t xml:space="preserve">DATA : ............ </w:t>
      </w:r>
      <w:r>
        <w:rPr>
          <w:sz w:val="16"/>
          <w:szCs w:val="16"/>
        </w:rPr>
        <w:t>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65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INDUSTRIA E ARTIGIANATO GIARRE                                                                  ! CODICE : CTRI030509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CORSO SERALE DELL' IST PROF INDUSTRIA E ARTIGIANATO IPSIA MAIORANA + SABIN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LE LIBERTA', 151 - GIARRE                                        DISTR: 020   CAP 95014  TEL. 095/931879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66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RI07000A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 PROF INDUSTRIA E ARTIGIANATO IPSIA VIA DELLE TERME, 78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DELLE TERME, 78 - ACIREALE                                      DISTR: 019   CAP 95024  TEL. 0095/605275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41!184! 83 !116! 81!   !!141!184! 83 !116! 8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48! 49! 19 ! 37! 21!   !! 48! 49! 19 ! 37! 2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7!  7!  4 !  6!  4!   !!  7!  6!  4 !  6!  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3 !  3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6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INDUSTRIA E ATTIVITA' MARINARE C. COLOMBO (AGGREGATO ITN CT)                                    ! CODICE : CTRM00701B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DUCA DEGLI ABRUZZI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LE ARTALE ALAGONA 99 - CATANIA                                   DISTR: 014   CAP 95100  TEL. 095/492333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23! 31! 36 ! 26! 26!   !! 23! 31! 36 ! 26! 2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2!  1 !   !   !   !!   !  2!  1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1!  1!  2 !  1!  1!   !!  1!  1!  2 !  1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 !   !      !   1 !  12  !      !  COMPLETA CON CATANIA - ITC DE FELICE GIUFFRIDA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6  !      !               IST.TECN.COMM.                          CTTD02000X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68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PROF INDUSTRIA E ATTIVITA' MARINARE C.COLOMBO                                                        ! CODICE : CTRM01301P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ITN-ITG-IPSIAM- RIPOSTO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GRAMSCI, N. 30 - RIPOSTO                                        DISTR: 020   CAP 95018  TEL. 0095/931780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69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SD01000X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D'ARTE IA ISTITUTO D'ARTE CALTAGIRONE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EX MATRICE N. 153 - CALTAGIRONE                                 DISTR: 015   CAP 95041  TEL. 0933/25330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23! 31! 16 ! 23! 18!   !! 23! 31! 16 ! 23! 1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47! 42! 40 ! 44! 40!   !! 47! 42! 40 ! 44! 4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3!  4!  3 !  3!  3!   !!  4!  5!  4 !  4!  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2 !  2!   !      !     !      !      !                                                                   !    !    !  6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70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D'ARTE CASA CIRCONDARIALE DI CALTAGIRONE                                                        ! CODICE : CTSD010011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D'ARTE IA ISTITUTO D'ARTE CALTAGIRONE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C/O CASA CIRCONDARIALE DI CALTAGIRONE - CALTAGIRONE                 DISTR: 015   CAP      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23! 10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2!  1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6 !      ! CEDE A CALTAGIRONE                            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LICEO CLASSICO SECUSIO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71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D'ARTE V. E. ORLANDO                                                                            ! CODICE : CTSD01801G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V. E. ORLANDO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C.DA PIANO MOLE S.N. - MILITELLO IN VAL DI CATANIA                  DISTR: 016   CAP 95043  TEL. 095/655514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40! 40! 33 ! 36! 34!   !! 40! 26! 37 ! 30! 3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2!  2 !  2!  2!   !!  2!  1!  2 !  2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72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SD02000E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D'ARTE IA ISTITUTO D'ARTE CATANIA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CROCIFERI 17 - CATANIA                                          DISTR: 013   CAP 95124  TEL. 095/327359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44!143!128 !131!117!   !!160!134!112 !139!129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8!  8!  8 !  7!  6!   !!  8!  7!  8 !  8! 1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4 !  4!   !      !     !   6  !      !     CEDE A    CATANIA - ITI CANNIZZARO        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IST.TECN.IND.                           CTTF03000R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                                               </w:t>
      </w:r>
      <w:r>
        <w:rPr>
          <w:sz w:val="16"/>
          <w:szCs w:val="16"/>
          <w:lang w:val="en-GB"/>
        </w:rPr>
        <w:t xml:space="preserve">DATA : ............ </w:t>
      </w:r>
      <w:r>
        <w:rPr>
          <w:sz w:val="16"/>
          <w:szCs w:val="16"/>
        </w:rPr>
        <w:t>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73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SD030005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D'ARTE IA ISTITUTO D'ARTE GIARRE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TRIESTE, 22 - GIARRE                                            DISTR: 020   CAP 95014  TEL. 095/7795744-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13! 16! 15 ! 24! 12!   !! 13! 16! 15 ! 24! 1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17! 32! 39 ! 38! 31!   !! 17! 32! 39 ! 38! 3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3!  3 !  3!  3!   !!  2!  3!  3 !  3!  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2 !  1!   !      !   1 !  10  !      !  COMPLETA CON GIARRE - MICHELE AMARI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6  !      !               LIC. CLAS.                              CTPC00101L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74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ARTISTICO VIA CARDUCCI 8                                                                           ! CODICE : CTSL00801B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FILIPPO BRUNELLESCHI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CARDUCCI 8 - ACIREALE                                           DISTR: 019   CAP 95024  TEL. 095/605385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41! 45! 29 ! 12!  4!   !! 39! 42! 31 ! 14!  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70! 64! 58 ! 60! 22!   !! 67! 53! 61 ! 63! 2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5!  5!  4 !  4!  2!   !!  5!  5!  5 !  4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2 !  2!   !      !     !    2 !      !   CEDE A ITI FERMI GIARRE                                         !    !    !  2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2 !      !   CEDE A IPSCOM OLIVETTI RIPOSTO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75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SL01000A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LICEO ARTISTICO LA LICEO ARTIST. " EMILIO GRECO" CATANIA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MAVILLA, 37 - VICO BUONAFE', 9 - CATANIA                        DISTR: 012   CAP 95124  TEL. 095/360578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34! 32! 24 ! 28! 16!   !! 34! 32! 24 ! 28! 1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51! 64! 79 ! 64! 33!   !! 51! 64! 79 ! 64! 3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4!  4!  5 !  4!  3!   !!  4!  4!  5 !  4!  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2 !  2!   !      !     !   4  !      !     CEDE A    CATANIA - IPSCT A.OLIVETTI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.PR.SERV.COM.TUR                      CTRC010002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76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LICEO ARTISTICO LICEO ARTISTICO "E. GRECO"                                                               ! CODICE : CTSL01002C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 LICEO ARTISTICO LA LICEO ARTIST. " EMILIO GRECO" CATANIA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UMBERTO 41 - SANT'AGATA LI BATTIATI                             DISTR: 018   CAP 95030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26!   !    !   !   !   !! 26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1!   !    !   !   !   !!  1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2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7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AGRARIO F. EREDIA                                                                       ! CODICE : CTTA00301R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F. EREDIA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DEL BOSCO 43 - CATANIA                                          DISTR: 012   CAP 95125  TEL. 095/330002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45! 48! 46 ! 38! 34! 12!! 45! 48! 46 ! 38! 34! 12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3!  2 !  3!  2!  1!!  2!  3!  2 !  3!  2!  1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2 !  1!   !      !   1 !   8  !      !  COMPLETA CON CATANIA - IPSS L. MANGANO       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!     !   !   !      !     !   6  !      !               I. P. SERV. SOC.                        CTRF028012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E CON SAN GIOVANNI LA PUNTA - ENRICO DE NICOLA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4  !      !               I.T.COMM E GEOM.                        CTTD02201L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78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AGRARIO FRANCESCO CUCUZZA                                                               ! CODICE : CTTA00401L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FRANCESCO CUCUZZA CALTAGIRONE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CAPPUCCINI 134 - CALTAGIRONE                                    DISTR: 015   CAP 95041  TEL. 0933/57417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31! 33! 32 ! 26! 24!   !! 36! 28! 25 ! 22! 2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3!  1!    !  5!  3!   !!  3!  1!    !  6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2!  2 !  2!  2!   !!  2!  2!  2 !  2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 2 !      ! CEDE A LICEO CLASS. SECUSIO CALTAGIRONE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79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TB01000A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TECNICO AREONAUTICO ITAER A. FERRARIN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GALERMO, 172 - CATANIA                                          DISTR: 012   CAP 95123  TEL. 095/515000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90!135!115 ! 89! 84!   !!204!135!125 ! 88! 8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9!  7!  5 !  3! 10!   !!  9!  5!  5 !  3! 1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8!  7!  5 !  4!  5!   !!  8!  7!  5 !  4!  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3 !  3!   !      !     !   4  !      !     CEDE A    CATANIA - LS UMBERTO DI SAVOIA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LIC. SCIENT.                            CTPS06000E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80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COMMERCIALE ENRICO MEDI                                                                 ! CODICE : CTTD00601P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ENRICO MEDI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PAPA GIOVANNI PAOLO II - RANDAZZO                               DISTR: 021   CAP 95036  TEL. 0095/00079916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9! 12!  9 ! 16! 10!   !!  9! 12! 12 ! 12!  9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12! 12! 12 ! 11! 20!   !! 14! 11! 12 ! 11! 19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1!  1!  1 !  1!  1!   !!  1!  1!  1 !  1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 !   !      !   1 !  10  !      !  COMPLETA CON RANDAZZO - MEDI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8  !      !               I.P.SERV.ALB.TUR.                       CTRH00601L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81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TD010009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TECNICO COMMERCIALE ITC A. MAJORANA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GALVANI, 5 - ACIREALE                                           DISTR: 019   CAP 95024  TEL. 095/7633724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38!127!122 !109! 71!   !!143!123!133 !132! 7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6!  6!  5 !  6!  4!   !!  6!  6!  5 !  6!  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3 !  3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82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COMMERCIALE BENEDETTO RADICE                                                            ! CODICE : CTTD011016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BENEDETTO RADICE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SARAJEVO,1 - BRONTE                                             DISTR: 022   CAP 95034  TEL. 095/7723377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73! 60! 63 ! 49! 42!   !! 75! 61! 60 ! 35! 4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46! 39! 50 ! 33! 48!   !! 48! 42! 53 ! 31! 3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5!  5!  5 !  4!  5!   !!  5!  5!  5 !  4!  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3 !  2!   !      !   1 !  10  !      !  COMPLETA CON RANDAZZO - DON CAVINA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8  !      !               LIC. CLAS.                              CTPC00601Q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2  !      !     CEDE A    ADRANO - ADRANO (S.C. ISTITUO SUPERIORE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PROF.AGR.AMB.                       CTRA01101X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83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COMMERCIALE BENEDETTO RADICE - SERALE                                                   ! CODICE : CTTD01151G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CORSO SERALE DELL' ISTITUTO TECNICO COMMERCIALE BENEDETTO RADICE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SELVAGGI S.N. - BRONTE                                          DISTR: 022   CAP 95034  TEL. 095/7723377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84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COMMERCIALE E. PANTANO                                                                  ! CODICE : CTTD01401N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E. PANTANO - A. OLIVETTI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ROMA 66 - RIPOSTO                                               DISTR: 020   CAP 95018  TEL. 095/938213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33! 20! 15 ! 20! 18!   !! 33! 20! 15 ! 20! 1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65! 55! 57 ! 48! 44!   !! 65! 55! 57 ! 48! 4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4!  3!  3 !  3!  3!   !!  4!  3!  3 !  3!  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2 !  2!   !      !     !   2  !      !  CEDE A RIPOSTO IPSCOM OLIVETTI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85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TEC COMMERCIALE E PER GEOMETRI V. E. ORLANDO                                                         ! CODICE : CTTD018011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V. E. ORLANDO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C.DA PIANO MOLE S. N. - MILITELLO IN VAL DI CATANIA                 DISTR: 016   CAP 95043  TEL. 095/655514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52! 47! 44 ! 47! 43!   !! 52! 45! 45 ! 33! 4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2!  2 !  2!  2!   !!  2!  2!  2 !  2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   !      !                                                                   !    !    !  2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86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COMMERCIALE V. E. ORLANDO                                                               ! CODICE : CTTD018033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V. E. ORLANDO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BUCCHERI - VIZZINI                                              DISTR: 016   CAP 95049  TEL. 0933/961180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41! 13! 18 ! 11! 14!   !! 34! 16! 16 ! 14! 1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1!  1 !  1!  1!   !!  2!  1!  1 !  1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8  !      !     CEDE A    VIZZINI - SECUSIO                                   !    !    !  4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LIC. CLAS.                              CTPC08001N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8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TD02000X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TECNICO COMMERCIALE ITC DE FELICE GIUFFRIDA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PIAZZA ROMA 4 - CATANIA                                             DISTR: 014   CAP 95125  TEL. 095/448577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82!211!185 !172!151!   !!182!211!185 !172!15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7!  9!  7 !  7!  7!   !! 10!  9!  7 !  7!  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4 !  4!   !      !     !   2  !      !     CEDE A    CATANIA - P.DEODATO (AGGREGATO ITA CT)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PROF.AGR.AMB.                       CTRA003011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6  !      !     CEDE A    CATANIA - C. COLOMBO (AGGREGATO ITN CT)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.P.IND.E ATT.MAR.                      CTRM00701B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88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TEC COMMERCIALE E PER GEOMETRI PIETRO BRANCHINA                                                      ! CODICE : CTTD02101R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PIETRO BRANCHINA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SAN TOMMASO D'AQUINO S.N. - ADRANO                              DISTR: 022   CAP 95031  TEL. 095/7693295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55!106!117 ! 76! 56!   !!160!102!115 ! 67! 6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167!124!128 ! 94! 82!   !!176!121!124 ! 85! 8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13! 11! 11 !  9!  8!   !! 14! 11! 11 !  7!  9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6 !  5!   !      !   1 !  14  !      !  COMPLETA CON BIANCAVILLA - BIANCAVILLA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4  !      !               IST. MAG.                               CTPM012017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89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COMMERCIALE PIETRO BRANCHINA                                                            ! CODICE : CTTD021505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CORSO SERALE DELL' IST TEC COMMERCIALE E PER GEOMETRI PIETRO BRANCHINA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SAN TOMMASO D'AQUINO S.N. - ADRANO                              DISTR: 022   CAP 95031  TEL. 095/7693295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90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 TEC COMMERCIALE E PER GEOMETRI ENRICO DE NICOLA                                                      ! CODICE : CTTD02201L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ENRICO DE NICOLA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G.MOTTA - SAN GIOVANNI LA PUNTA                                 DISTR: 018   CAP 95037  TEL. 095/7413188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81!236!214 !219!186!   !!181!236!214 !219!18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8! 10!  9 ! 10! 10!   !!  8! 10!  9 ! 10! 1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5 !  5!   !      !     !   4  !      !     CEDE A    CATANIA - F. EREDIA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TECN.AGR.                           CTTA00301R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91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COMMERCIALE SAN GIOVANNI LA PUNTA                                                       ! CODICE : CTTD022512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CORSO SERALE DELL' IST TEC COMMERCIALE E PER GEOMETRI ENRICO DE NICOLA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G. MOTTA - SAN GIOVANNI LA PUNTA                                DISTR: 018   CAP 95037  TEL. 0095/7413188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92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COMMERCIALE GEMMELLARO                                                                  ! CODICE : CTTD02301C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CARLO GEMMELLARO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CORSO INDIPENDENZA,229 - CATANIA                                    DISTR: 013   CAP 95122  TEL. 095/359689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26! 28! 17 !  8! 17!   !! 28! 25! 14 !  9! 1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30! 29! 22 ! 37! 27!   !! 30! 30! 19 ! 44! 2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2!  2 !  2!  3!   !!  2!  2!  2 !  3!  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4  !      !     CEDE A    CATANIA - GEMMELLARO                                !    !    !  2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TECN.IND.                           CTTF02301P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93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COMMERCIALE MANGANO                                                                     ! CODICE : CTTD02801G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L. MANGANO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CATANIA                                                             DISTR: 013   CAP      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94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COMMERCIALE V.E. ORLANDO                                                                ! CODICE : CTTD02901B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I.I.S. PALAGONIA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C. BATTISTI S.N. - PALAGONIA                                    DISTR: 017   CAP 95046  TEL. 095/7951054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43! 24! 43 ! 26! 24!   !! 46! 23! 29 ! 25! 2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1!  2 !  1!  1!   !!  2!  1!  1 !  1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 !   !      !     !      !      !                                                                   !    !    ! 12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95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COMMERCIALE G. RUSSO                                                                    ! CODICE : CTTD03101B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I.I.S. RAMACCA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C.DA FRASTUCHERIA - RAMACCA                                         DISTR: 017   CAP 95040  TEL. 095/653329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22! 10! 12 !  9! 12!   !! 22! 10! 12 !  9! 1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34! 16! 24 ! 10! 18!   !! 34! 16! 24 ! 10! 1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1!  2 !  1!  2!   !!  2!  1!  2 !  1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 !   !      !   1 !  16  !      !  COMPLETA CON RAMACCA - G. RUSSO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2  !      !               IST.TECN.IND.                           CTTF03101N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96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TD140002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TECNICO COMMERCIALE ITC G. ARCOLEO - CALTAGIRONE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LE AUTONOMIA N.6 - CALTAGIRONE                                   DISTR: 015   CAP 95041  TEL. 0933/21041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40!161!137 !131!112!   !!172!147!131 !123! 9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6!  6!  6 !  6!  6!   !!  6!  6!  6 !  6!  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2 !  3!   !      !     !   4  !      !     CEDE A    RAMACCA - G. RUSSO                                  !    !    !   2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TECN.IND.                           CTTF03101N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9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COMMERCIALE C.DA.VALVERDE                                                               ! CODICE : CTTD140013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TECNICO COMMERCIALE ITC G. ARCOLEO - CALTAGIRONE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GRAMMICHELE                                                         DISTR: 015   CAP 95042  TEL. 0933/946160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45! 57! 41 ! 31! 24!   !! 62! 49! 39 ! 31! 19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3!  2 !  2!  1!   !!  3!  2!  2 !  2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   !      !                                                                   !    !    !  2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98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COMMERCIALE SERALE                                                                      ! CODICE : CTTD14050B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CORSO SERALE DELL' ISTITUTO TECNICO COMMERCIALE ITC G. ARCOLEO - CALTAGIRONE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CALTAGIRONE                                                         DISTR: 015   CAP      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 99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TD160007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TECNICO COMMERCIALE ITC G. RUSSO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PARINI - PATERNO'                                               DISTR: 023   CAP 95047  TEL. 095/7977916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07!102! 51 ! 56! 34!   !!117! 90! 71 ! 61! 3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102! 69! 63 ! 72! 65!   !!111! 65! 73 ! 77! 6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8!  7!  6 !  6!  5!   !!  8!  7!  6 !  6!  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3 !  3!   !      !     !   6  !      !     CEDE A    PATERNO' - IM FRANCESCO DE SANCTIS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 MAG.                               CTPM01000E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6  !      !     CEDE A    SANTA MARIA DI LICODIA - S.M.DI LICODIA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.P.SERV.ALB.TUR.                       CTRH05001P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00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COMMERCIALE CORSO SERALE                                                                ! CODICE : CTTD16050L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CORSO SERALE DELL' ISTITUTO TECNICO COMMERCIALE ITC G. RUSSO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PARINI - PATERNO'                                               DISTR: 023   CAP      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01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PER ATTIVITA' SOCIALI (GIA' ITF) ITAS L. EINAUDI                                        ! CODICE : CTTE027017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L. EINAUDI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GRASSO FINOCCHIARO,92 - CATANIA                                 DISTR: 014   CAP 95126  TEL. 095/383911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20! 11!  4 !  7! 39!   !! 22! 11!  4 !  7! 1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45! 33! 35 ! 34! 39!   !! 55! 33! 35 ! 33! 2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3!  2!  2 !  2!  3!   !!  3!  2!  2 !  2!  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6  !      !     CEDE A    CATANIA - LS GALILEO GALILEI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LIC. SCIENT.                            CTPS040009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02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PER ATTIVITA' SOCIALI (GIA' ITF) MANGANO                                                ! CODICE : CTTE028013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L. MANGANO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BESANA - CATANIA                                                DISTR: 013   CAP 95121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03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TF01000G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TECNICO INDUSTRIALE ITI ARCHIMEDE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LE REGINA MARGHERITA 22 - CATANIA                                DISTR: 012   CAP 95123  TEL. 095/439264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218!195!223 !249!195!   !!236!194!181 !255!20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9!  9!  9 ! 12! 10!   !!  9!  9!  8 ! 11! 1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5 !  5!   !      !     !   4  !      !     CEDE A    CATANIA - IPSIA E.FERMI         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I.P.IND. E ART.                         CTRI020009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04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INDUSTRIALE ARCHIMEDE                                                                   ! CODICE : CTTF010501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CORSO SERALE DELL' ISTITUTO TECNICO INDUSTRIALE ITI ARCHIMEDE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LE REGINA MARGHERITA 22 - CATANIA                                DISTR: 012   CAP 95123  TEL. 095/439264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05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INDUSTRIALE BIANCAVILLA                                                                 ! CODICE : CTTF012018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RAPISARDI PATERNO'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PAL. GRANDE. 1 - BIANCAVILLA                                    DISTR: 022   CAP 95033  TEL. 0095/686460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35! 40! 25 ! 16! 15!   !! 35! 40! 25 ! 16! 1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2!  1 !  1!  1!   !!  2!  2!  1 !  1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 !   !      !   1 !  14  !      !  COMPLETA CON BIANCAVILLA - BIANCAVILLA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4  !      !               IST. MAG.                               CTPM012017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06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INDUSTRIALE "G. FERRARIS"                                                               ! CODICE : CTTF01601G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PATERNO'(IPAA+ITI)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LEONARDO SCIASCIA,3 - BELPASSO                                  DISTR: 023   CAP 95032  TEL. 095/912851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90!100! 80 ! 60! 45!   !! 90!100! 60 ! 60! 4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6!  8!  9 !  5!  5!   !!  6!  8!  5 !  5!  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5!  5!  4 !  3!  3!   !!  5!  5!  3 !  3!  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2 !  2!   !      !     !    2 !      !  CEDE A IPSA PATERNO’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INDUSTRIALE VACCARINI                                                                   ! CODICE : CTTF01701B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G. B. VACCARINI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ORCHIDEA, 9 - CATANIA                                           DISTR: 012   CAP      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14! 69! 55 ! 42! 23!   !!116! 58! 56 ! 49! 29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19!  6!  6 ! 14! 14!   !! 17!  5!  5 ! 10! 1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5!  3!  3 !  3!  2!   !!  5!  3!  3 !  3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2 !  1!   !      !   1 !  14  !      !  COMPLETA CON CATANIA - G. B. VACCARINI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4  !      !               IST.TEC.GEOMETRI                        CTTL01701G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08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TF020006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TECNICO INDUSTRIALE ITI ENRICO FERMI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NUNZIO MACCARRONE, 4 - GIARRE                                   DISTR: 020   CAP 95014  TEL. 095/7794813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59!158!139 !113!128!   !!159!158!139 !104!12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6!  5!  6 !  6!  6!   !!  6!  5!  6 !  6!  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7!  8!  6 !  6!  6!   !!  7!  8!  6 !  5!  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4 !  3!   !      !   1 !  10  !      !  COMPLETA CON GIARRE - IPSIA MAIORANA + SABIN 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!     !   !   !      !     !   6  !      !               I.P.IND. E ART.                         CTRI03000X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</w:rPr>
        <w:t>!     !   !   !      !     !   2  !      !  E L. ARTISTICO ACIREALE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09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INDUSTRIALE ENRICO FERMI                                                                ! CODICE : CTTF02050G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CORSO SERALE DELL' ISTITUTO TECNICO INDUSTRIALE ITI ENRICO FERMI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NUNZIO MACCARRONE, 4 - GIARRE                                   DISTR: 020   CAP 95014  TEL. 095/7794813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10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INDUSTRIALE GEMMELLARO                                                                  ! CODICE : CTTF02301P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CARLO GEMMELLARO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CATANIA                                                             DISTR: 013   CAP      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90! 54! 29 ! 33! 32!   !! 98! 62! 33 ! 34! 3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35! 16! 13 ! 19! 11!   !! 33! 17! 12 ! 19! 1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5!  3!  2 !  2!  2!   !!  5!  3!  2 !  2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2 !  1!   !      !   1 !  10  !      !  COMPLETA CON CATANIA - GEMMELLARO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4  !      !               IST.TEC.TURISMO                         CTTN02301A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E CON CATANIA - GEMMELLARO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4  !      !               IST.TECN.COMM.                          CTTD02301C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11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INDUSTRIALE ITI - MASCALUCIA                                                            ! CODICE : CTTF026016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I.I.S. MASCALUCIA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MASCALUCIA                                                          DISTR: 018   CAP      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12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INDUSTRIALE MANGANO                                                                     ! CODICE : CTTF02801T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L. MANGANO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CATANIA                                                             DISTR: 013   CAP 95121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15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5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1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13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TF03000R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TECNICO INDUSTRIALE ITI CANNIZZARO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CARLO PISACANE 1 - CATANIA                                      DISTR: 013   CAP 95122  TEL. 095/451557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90!250!192 !203!168!   !!195!200!183 !183!14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60! 75! 82 ! 87! 72!   !! 60! 60! 80 ! 75! 6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11! 13! 12 ! 12! 10!   !! 11! 13! 11 ! 12! 1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6 !  6!   !      !   1 !   6  !      !  COMPLETA CON CATANIA - IA ISTITUTO D'ARTE CATANIA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6  !      !               IST. D'ARTE                             CTSD02000E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E CON CATANIA - LC SPEDALIERI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6  !      !               LIC. CLAS.                              CTPC070002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14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INDUSTRIALE CANNIZZARO                                                                  ! CODICE : CTTF030517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CORSO SERALE DELL' ISTITUTO TECNICO INDUSTRIALE ITI CANNIZZARO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CARLO PISACANE 1 - CATANIA                                      DISTR: 013   CAP 95122  TEL. 095/451557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15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INDUSTRIALE G. RUSSO                                                                    ! CODICE : CTTF03101N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I.I.S. RAMACCA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C.DA FRASTUCHERIA - RAMACCA                                         DISTR: 017   CAP 95040  TEL. 095/653329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29! 33! 17 ! 10! 15!   !! 29! 33! 17 ! 10! 1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10! 10! 16 !  9! 10!   !! 10! 10! 16 !  9! 1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2!  1 !  1!  1!   !!  2!  2!  1 !  1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 !   !      !   1 !  12  !      !  COMPLETA CON RAMACCA - G. RUSSO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2  !      !               LIC. SCIENT.                            CTPS03101G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E CON CALTAGIRONE - ITC G. ARCOLEO - CALTAGIRONE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4  !      !               IST.TECN.COMM.                          CTTD140002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2  !      !     CEDE A    RAMACCA - G. RUSSO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TECN.COMM.                          CTTD03101B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16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TF050002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TECNICO INDUSTRIALE ITI G.MARCONI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VESCOVO MAURIZIO,82 - CATANIA                                   DISTR: 014   CAP 95126  TEL. 095/7123389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93!192!227 !189!170!   !!225!171!216 !173!17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16! 19! 18 ! 17! 25!   !! 16! 15! 18 ! 17! 2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9! 10! 10 ! 10! 11!   !! 10!  9! 10 ! 10! 1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5 !  5!   !      !     !   8  !      !     CEDE A    MASCALUCIA - MAJORANA                               !    !    !  2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LIC. SCIENT.                            CTPS026014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1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TF06000L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TECNICO INDUSTRIALE ITI G. FERRARIS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CERVO N. 27 - ACIREALE                                          DISTR: 019   CAP 95024  TEL. 095/7649167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26!138!132 !121!117!   !!135!113!125 !105!114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3!  3!  3 !  3!  3!   !!  3!  3!  3 !  3!  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5!  6!  6 !  6!  7!   !!  5!  5!  6 !  6!  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3 !  3!   !      !     !   2  !      !     CEDE A    ACIREALE - ACIREALE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TEC.TURISMO                         CTTN008018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18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TF08000T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TECNICO INDUSTRIALE ITI EUCLIDE CALTAGIRONE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MARIO SCELBA N.1 - CALTAGIRONE                                  DISTR: 015   CAP 95041  TEL. 0933/23300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139!110!112 !124!103!   !!159! 88!112 !124!10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5!  2!  8 !  6!  3!   !!  5!  2!  8 !  6!  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6!  5!  5 !  6!  5!   !!  6!  4!  6 !  5!  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3 !  2!   !      !   1 !    16!      !   COMPLETA CON ITG CALTAGIRONE                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2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19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! CODICE : CTTF09000C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ISTITUTO TECNICO INDUSTRIALE ITI "G. FERRARIS"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G. MOTTA N.85 - SAN GIOVANNI LA PUNTA                           DISTR: 018   CAP 95037  TEL. 095/7511649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95!111!126 !121! 76!   !! 92!110!110 !118! 7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3!  4!  5 !  7!  8!   !!  3!  4!  5 !  7!  8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6!  6!  5 !  6!  5!   !!  6!  6!  5 !  6!  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3 !  3!   !      !     !      !      !                                                                   !    !    !  2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20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NAUTICO DUCA DEGLI ABRUZZI                                                              ! CODICE : CTTH007018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DUCA DEGLI ABRUZZI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ARTALE ALAGONA 97 - CATANIA                                     DISTR: 014   CAP 95126  TEL. 095/492523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58! 43! 39 ! 36! 36!   !! 58! 43! 39 ! 36! 36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7!  4!  4 !  2!   !   !!  7!  4!  4 !  2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3!  2!  2 !  2!  2!   !!  3!  2!  2 !  2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   !      !                                                                   !    !    !  4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21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NAUTICO LUIGI RIZZO                                                                     ! CODICE : CTTH01301G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ITN-ITG-IPSIAM- RIPOSTO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FEDERICO CAFIERO, N. 2 - RIPOSTO                                DISTR: 020   CAP 95018  TEL. 095/931594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95! 88! 71 ! 35! 50!   !! 95! 88! 71 ! 35! 5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4!  4!  3 !  2!  3!   !!  4!  4!  3 !  2!  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2 !  1!   !      !   1 !  14  !      !  COMPLETA CON RIPOSTO - N.COLAJANNI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4  !      !               IST.TEC.GEOMETRI                        CTTL013018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22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PER GEOMETRI CALTAGIRONE                                                                ! CODICE : CTTL00401D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FRANCESCO CUCUZZA CALTAGIRONE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MARIO SCELBA 5 - CALTAGIRONE                                    DISTR: 015   CAP 95041  TEL. 0933/25598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36! 34! 36 ! 40! 25!   !! 36! 33! 38 ! 39! 3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3!  5!  8 !  3!  5!   !!  3!  5!  9 !  2!  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2!  2 !  2!  2!   !!  2!  2!  2 !  2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2  !      !  CEDE A ITI EUCLIDE CALTAGIRONE                                   !    !    !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23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PER GEOMETRI FILIPPO BRUNELLESCHI                                                       ! CODICE : CTTL00801R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FILIPPO BRUNELLESCHI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GUICCIARDINI - ACIREALE                                         DISTR: 019   CAP 95024  TEL. 095/7649294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59! 43! 36 ! 31! 27!   !! 59! 43! 36 ! 31! 2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6!  5!  2 !   !  1!   !!  6!  5!  2 !   !  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3!  2!  2 !  2!  2!   !!  3!  2!  2 !  2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4  !      !     CEDE A    ACIREALE - ACIREALE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TEC.TURISMO                         CTTN008018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24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PER GEOMETRI N.COLAJANNI                                                                ! CODICE : CTTL013018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ITN-ITG-IPSIAM- RIPOSTO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PIO LA TORRE, 1 - RIPOSTO                                       DISTR: 020   CAP 95018  TEL. 095/931401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40! 35! 51 ! 50! 37!   !! 40! 35! 51 ! 50! 37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2!  2!  3 !  2!  2!   !!  2!  2!  3 !  2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4  !      !     CEDE A    RIPOSTO - LUIGI RIZZO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TEC.NAUTICO                         CTTH01301G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25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PER GEOMETRI G. B. VACCARINI                                                            ! CODICE : CTTL01701G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G. B. VACCARINI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ORCHIDEA, 9 - CATANIA                                           DISTR: 012   CAP 95123  TEL. 095/439120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65! 80! 54 ! 32! 24!   !! 82! 68! 59 ! 24! 2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6!  3!  2 !  1!  3!   !!  5!  4!  4 !  2!  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3!  4!  3 !  2!  2!   !!  3!  3!  3 !  2!  2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1 !  1!   !      !     !   2  !      !     CEDE A    CATANIA - VACCARINI                                 !    !    !  2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LIC. SCIENT.                            CTPS017019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4  !      !     CEDE A    CATANIA - VACCARINI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TECN.IND.                           CTTF01701B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26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PER GEOMETRI G.B. VACCARINI - SERALE                                                    ! CODICE : CTTL017511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CORSO SERALE DELL' ISTITUTO TECNICO PER GEOMETRI G. B. VACCARINI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ORCHIDEA - CATANIA                                              DISTR: 012   CAP      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2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PER IL TURISMO ACIREALE                                                                 ! CODICE : CTTN008018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FILIPPO BRUNELLESCHI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ACIREALE                                                            DISTR: 019   CAP      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49! 42! 34 ! 33! 21!   !! 49! 42! 34 ! 33! 21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124!121! 81 !112! 80!   !!124!121! 81 !112! 8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7!  8!  5 !  6!  5!   !!  7!  8!  5 !  6!  5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4 !  3!   !      !   1 !   8  !      !  COMPLETA CON ACIREALE - FILIPPO BRUNELLESCHI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4  !      !               IST.TEC.GEOMETRI                        CTTL00801R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E CON ACIREALE - ITI G. FERRARIS                          !    !    !    !    !</w:t>
      </w:r>
    </w:p>
    <w:p>
      <w:pPr>
        <w:pStyle w:val="Norma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!     !   !   !      !     !   2  !      !               IST.TECN.IND.                           CTTF06000L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                                               </w:t>
      </w:r>
      <w:r>
        <w:rPr>
          <w:sz w:val="16"/>
          <w:szCs w:val="16"/>
          <w:lang w:val="en-GB"/>
        </w:rPr>
        <w:t xml:space="preserve">DATA : ............ </w:t>
      </w:r>
      <w:r>
        <w:rPr>
          <w:sz w:val="16"/>
          <w:szCs w:val="16"/>
        </w:rPr>
        <w:t>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28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PER IL TURISMO ADRANO                                                                   ! CODICE : CTTN02101P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PIETRO BRANCHINA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VIA SSAN TOMMASO D'AQUINO SN - ADRANO                               DISTR: 022   CAP 95031  TEL. 0095/7699407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29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PER IL TURISMO SAN GIOVANNI LA PUNTA                                                    ! CODICE : CTTN02201E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ENRICO DE NICOLA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SAN GIOVANNI LA PUNTA                                               DISTR: 018   CAP      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RGANICO DI FATTO - ANNO SCOLASTICO 2008/09                                                                               PAG.  130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OSPETTO 1F/EF UNIFICATO RILEVAZIONE ALUNNI E SQUADRE DI EDUCAZIONE FISICA - SCUOLA SECONDARIA DI II GRADO               29 AGO 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ATI IDENTIFICATIVI DELLA SCUOL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STITUTO TECNICO PER IL TURISMO GEMMELLARO                                                               ! CODICE : CTTN02301A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SEZIONE ASSOCIATA DELL' ISTITUTO SUPERIORE IS CARLO GEMMELLARO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INDIRIZZO : CORSO INDIPENDENZA N. 229 - CATANIA                                 DISTR: 013   CAP        TEL.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I                 ! 36! 15! 15 !  4!  8!   !! 21! 16! 16 !  3!  9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ALUNNE                 !139! 93! 57 ! 66! 47!   !!148! 95! 63 ! 56! 50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CLASSI                 !  7!  5!  3 !  3!  3!   !!  7!  5!  3 !  3!  3!   !! * ! * !  * ! * ! * ! * !! * ! * !  * ! * ! * ! *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I EDUCAZIONE FISICA - 29/A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2 !  2!   !      !     !   4  !      !     CEDE A    CATANIA - GEMMELLARO                                !    !    !  2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IST.TECN.IND.                           CTTF02301P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DATA : ............ FIRMA 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</w:t>
      </w:r>
    </w:p>
    <w:sectPr>
      <w:type w:val="nextPage"/>
      <w:pgSz w:orient="landscape" w:w="16838" w:h="11906"/>
      <w:pgMar w:left="567" w:right="24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53:00Z</dcterms:created>
  <dc:creator>M.I.U.R.</dc:creator>
  <dc:description/>
  <cp:keywords/>
  <dc:language>en-US</dc:language>
  <cp:lastModifiedBy>M.I.U.R.</cp:lastModifiedBy>
  <dcterms:modified xsi:type="dcterms:W3CDTF">2008-09-04T13:44:00Z</dcterms:modified>
  <cp:revision>36</cp:revision>
  <dc:subject/>
  <dc:title>  SISTEMA INFORMATIVO DEL MINISTERO DELLA PUBBLICA ISTRUZIONE                                                          SS-13-HB-SXO07</dc:title>
</cp:coreProperties>
</file>